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7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овокорсун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30 июля 2018 г. № 858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ноября 2018 г. № 1401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Новокорсунского сельского поселения Тима-шевского района, учитывая протоколы проведения публичных слушаний               от 24 января 2019 г. и заключения о результатах проведения публичных слуша-ний от 24 янва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Новокорсунского сельского поселения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Новокорсунского сельского поселения Тимашевского района главе Новокор-сунского сельского поселения Тимашевского района для размещения на офи-циальном сайте Новокорсун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Новокорсунск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4 апреля 2018 г. № 269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изменений в правила землепользования и застройки Новокорсунск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38:00Z</dcterms:created>
  <dc:creator>галя</dc:creator>
  <dc:description/>
  <cp:keywords/>
  <dc:language>en-US</dc:language>
  <cp:lastModifiedBy>User</cp:lastModifiedBy>
  <cp:lastPrinted>2019-02-25T11:55:00Z</cp:lastPrinted>
  <dcterms:modified xsi:type="dcterms:W3CDTF">2019-02-28T09:16:00Z</dcterms:modified>
  <cp:revision>21</cp:revision>
  <dc:subject/>
  <dc:title>УТВЕРЖДАЮ</dc:title>
</cp:coreProperties>
</file>